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 each item, circle every term that accurately describes it.  Remember the characteristics of life learned in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Is it……</w:t>
      </w:r>
    </w:p>
    <w:p>
      <w:pPr>
        <w:pStyle w:val="Normal"/>
        <w:rPr/>
      </w:pPr>
      <w:r>
        <w:rPr/>
        <w:t>A fire</w:t>
        <w:tab/>
        <w:tab/>
        <w:tab/>
        <w:tab/>
        <w:t>Abiotic</w:t>
        <w:tab/>
        <w:tab/>
        <w:t>Biotic</w:t>
        <w:tab/>
        <w:tab/>
        <w:t>Alive</w:t>
        <w:tab/>
        <w:tab/>
        <w:t>D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urtle laying eggs</w:t>
        <w:tab/>
        <w:tab/>
        <w:t>Abiotic</w:t>
        <w:tab/>
        <w:tab/>
        <w:t>Biotic</w:t>
        <w:tab/>
        <w:tab/>
        <w:t>Alive</w:t>
        <w:tab/>
        <w:tab/>
        <w:t>D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uirrel roadkill</w:t>
        <w:tab/>
        <w:tab/>
        <w:t>Abiotic</w:t>
        <w:tab/>
        <w:tab/>
        <w:t>Biotic</w:t>
        <w:tab/>
        <w:tab/>
        <w:t>Alive</w:t>
        <w:tab/>
        <w:tab/>
        <w:t>D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ak tree</w:t>
        <w:tab/>
        <w:tab/>
        <w:tab/>
        <w:t>Abiotic</w:t>
        <w:tab/>
        <w:tab/>
        <w:t>Biotic</w:t>
        <w:tab/>
        <w:tab/>
        <w:t>Alive</w:t>
        <w:tab/>
        <w:tab/>
        <w:t>D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cil</w:t>
        <w:tab/>
        <w:tab/>
        <w:tab/>
        <w:tab/>
        <w:t>Abiotic</w:t>
        <w:tab/>
        <w:tab/>
        <w:t>Biotic</w:t>
        <w:tab/>
        <w:tab/>
        <w:t>Alive</w:t>
        <w:tab/>
        <w:tab/>
        <w:t>D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mond</w:t>
        <w:tab/>
        <w:tab/>
        <w:tab/>
        <w:t>Abiotic</w:t>
        <w:tab/>
        <w:tab/>
        <w:t>Biotic</w:t>
        <w:tab/>
        <w:tab/>
        <w:t>Alive</w:t>
        <w:tab/>
        <w:tab/>
        <w:t>D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</w:t>
        <w:tab/>
        <w:tab/>
        <w:tab/>
        <w:tab/>
        <w:t>Abiotic</w:t>
        <w:tab/>
        <w:tab/>
        <w:t>Biotic</w:t>
        <w:tab/>
        <w:tab/>
        <w:t>Alive</w:t>
        <w:tab/>
        <w:tab/>
        <w:t xml:space="preserve">De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mputer virus</w:t>
        <w:tab/>
        <w:tab/>
        <w:t>Abiotic</w:t>
        <w:tab/>
        <w:tab/>
        <w:t>Biotic</w:t>
        <w:tab/>
        <w:tab/>
        <w:t>Alive</w:t>
        <w:tab/>
        <w:tab/>
        <w:t>D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ther boots</w:t>
        <w:tab/>
        <w:tab/>
        <w:tab/>
        <w:t>Abiotic</w:t>
        <w:tab/>
        <w:tab/>
        <w:t>Biotic</w:t>
        <w:tab/>
        <w:tab/>
        <w:t>Alive</w:t>
        <w:tab/>
        <w:tab/>
        <w:t>Dea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Staphylococcus</w:t>
      </w:r>
      <w:r>
        <w:rPr/>
        <w:tab/>
        <w:tab/>
        <w:t>Abiotic</w:t>
        <w:tab/>
        <w:tab/>
        <w:t>Biotic</w:t>
        <w:tab/>
        <w:tab/>
        <w:t>Alive</w:t>
        <w:tab/>
        <w:tab/>
        <w:t>D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hroom</w:t>
        <w:tab/>
        <w:tab/>
        <w:tab/>
        <w:t>Abiotic</w:t>
        <w:tab/>
        <w:tab/>
        <w:t>Biotic</w:t>
        <w:tab/>
        <w:tab/>
        <w:t>Alive</w:t>
        <w:tab/>
        <w:tab/>
        <w:t>D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n</w:t>
        <w:tab/>
        <w:tab/>
        <w:tab/>
        <w:t>Abiotic</w:t>
        <w:tab/>
        <w:tab/>
        <w:t>Biotic</w:t>
        <w:tab/>
        <w:tab/>
        <w:t>Alive</w:t>
        <w:tab/>
        <w:tab/>
        <w:t>D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ine lettuce salad</w:t>
        <w:tab/>
        <w:tab/>
        <w:t>Abiotic</w:t>
        <w:tab/>
        <w:tab/>
        <w:t>Biotic</w:t>
        <w:tab/>
        <w:tab/>
        <w:t>Alive</w:t>
        <w:tab/>
        <w:tab/>
        <w:t>D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 Tut’s mummy</w:t>
        <w:tab/>
        <w:tab/>
        <w:t>Abiotic</w:t>
        <w:tab/>
        <w:tab/>
        <w:t>Biotic</w:t>
        <w:tab/>
        <w:tab/>
        <w:t>Alive</w:t>
        <w:tab/>
        <w:tab/>
        <w:t>D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iPod</w:t>
        <w:tab/>
        <w:tab/>
        <w:tab/>
        <w:t>Abiotic</w:t>
        <w:tab/>
        <w:tab/>
        <w:t>Biotic</w:t>
        <w:tab/>
        <w:tab/>
        <w:t>Alive</w:t>
        <w:tab/>
        <w:tab/>
        <w:t>D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oleon Bonaparte</w:t>
        <w:tab/>
        <w:tab/>
        <w:t>Abiotic</w:t>
        <w:tab/>
        <w:tab/>
        <w:t>Biotic</w:t>
        <w:tab/>
        <w:tab/>
        <w:t>Alive</w:t>
        <w:tab/>
        <w:tab/>
        <w:t>D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Is it possible to be alive and abiotic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.  Is it possible to be dead and abiot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Is it possible to be biotic and abiot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ich items on this list are organisms?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iving Nonliving Worksheet</w:t>
      <w:tab/>
      <w:tab/>
      <w:t>Name: 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22:35:00Z</dcterms:created>
  <dc:creator>Rebecca Stang</dc:creator>
  <dc:description/>
  <cp:keywords/>
  <dc:language>en-US</dc:language>
  <cp:lastModifiedBy>Rebecca Stang</cp:lastModifiedBy>
  <dcterms:modified xsi:type="dcterms:W3CDTF">2010-02-28T16:39:00Z</dcterms:modified>
  <cp:revision>3</cp:revision>
  <dc:subject/>
  <dc:title>For each item, circle every term that accurately describes it</dc:title>
</cp:coreProperties>
</file>